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грудня 2020р.                                                                          № _______-2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утворенням Бучанської міської об’єднан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керуючись ст.25, ст.59 Закону України «Про місцеве самоврядування в Україні», ч.2, ч.3 ст.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вернутися до Бучанської районної ради Київської області,  Вишгородської районної ради Київської області та Ірпінської міської ради Київської області щодо  прийняття у комунальну власність Бучанської міської об’єднаної територіальної громади, в особі Бучанської міської ради, нерухомого майна, у тому числі земельних ділянок, розташованих на території сформованої територіальної громади; речей, призначених для обслуговування відповідних об’єктів нерухомого майна і пов’язаних з цим майном спільним призначенням (у тому числі у зв’язку із здійсненням відповідних повноважень або наданням послуг); прав засновників (учасників) юридичних осіб, відповідно до Додатку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для прийняття у комунальну власність Бучанської міської об’єднаної територіальної громади, в особі Бучанської міської ради,  майна, речей та прав засновників (учасників) юридичних осіб, зазначених в п. 1 даного рішення, відповідно до Додатку 2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Бучанської міської рад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від « ___ » грудня 2020р.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-2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клад комісії 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для прийняття у комунальну власність Бучанської міської об’єднаної територіальної громади, в особі Бучанської міської ради, нерухомого майна, речей та прав засновників (учасників) юридичних осіб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 w:bidi="uk-UA"/>
        </w:rPr>
        <w:t>Голова комісії</w:t>
      </w:r>
      <w:r>
        <w:rPr>
          <w:rFonts w:eastAsia="Calibri"/>
          <w:color w:val="000000"/>
          <w:sz w:val="28"/>
          <w:szCs w:val="28"/>
          <w:lang w:eastAsia="en-US" w:bidi="uk-UA"/>
        </w:rPr>
        <w:t>: Шепетько Сергій Анатолійович – заступник Бучанського міського голов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 w:bidi="uk-UA"/>
        </w:rPr>
        <w:t>Заступник голови комісії</w:t>
      </w:r>
      <w:r>
        <w:rPr>
          <w:rFonts w:eastAsia="Calibri"/>
          <w:color w:val="000000"/>
          <w:sz w:val="28"/>
          <w:szCs w:val="28"/>
          <w:lang w:eastAsia="en-US" w:bidi="uk-UA"/>
        </w:rPr>
        <w:t>: Сімон Тетяна Анатоліївна – начальник фінансового управління Бучанської міської рад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right="60" w:hanging="0"/>
        <w:contextualSpacing/>
        <w:jc w:val="both"/>
        <w:rPr>
          <w:color w:val="000000"/>
          <w:sz w:val="28"/>
          <w:szCs w:val="28"/>
          <w:lang w:eastAsia="en-US" w:bidi="uk-UA"/>
        </w:rPr>
      </w:pPr>
      <w:r>
        <w:rPr>
          <w:rFonts w:eastAsia="Times New Roman"/>
          <w:color w:val="000000"/>
          <w:sz w:val="28"/>
          <w:szCs w:val="28"/>
          <w:lang w:eastAsia="en-US" w:bidi="uk-UA"/>
        </w:rPr>
        <w:t xml:space="preserve"> </w:t>
      </w:r>
      <w:r>
        <w:rPr>
          <w:b/>
          <w:color w:val="000000"/>
          <w:sz w:val="28"/>
          <w:szCs w:val="28"/>
          <w:lang w:eastAsia="en-US" w:bidi="uk-UA"/>
        </w:rPr>
        <w:t>Члени комісії</w:t>
      </w:r>
      <w:r>
        <w:rPr>
          <w:color w:val="000000"/>
          <w:sz w:val="28"/>
          <w:szCs w:val="28"/>
          <w:lang w:eastAsia="en-US" w:bidi="uk-UA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color w:val="000000"/>
          <w:sz w:val="28"/>
          <w:szCs w:val="28"/>
          <w:lang w:eastAsia="en-US" w:bidi="uk-UA"/>
        </w:rPr>
        <w:t xml:space="preserve">Шаправський Тарас Олександрович </w:t>
      </w:r>
      <w:r>
        <w:rPr>
          <w:rFonts w:eastAsia="Calibri"/>
          <w:color w:val="000000"/>
          <w:sz w:val="28"/>
          <w:szCs w:val="28"/>
          <w:lang w:eastAsia="en-US" w:bidi="uk-UA"/>
        </w:rPr>
        <w:t>– секретар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Єфимович Наталія Володимирівна – депутат Бучанської міської ради, голова комісії з житлово-комунального господарства, благоустрою, енергоефективності та управління комунальною власніст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Цимбал Олег Іванович - начальник відділу освіти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Півчук Наталія Володимирівна – начальник відділу культури, національностей та релігій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Джам Оксана Іванівна - головний лікар Комунального некомерційного підприємства «Бучанський центр первинної медико-санітарної допомоги»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Бучинський Любомир Ярославович – головний лікар Комунального некомерційного підприємства «Бучанський консультативно-діагностичний центр» Буч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sz w:val="28"/>
          <w:szCs w:val="28"/>
          <w:lang w:eastAsia="en-US" w:bidi="uk-UA"/>
        </w:rPr>
      </w:pPr>
      <w:r>
        <w:rPr>
          <w:rFonts w:eastAsia="Calibri"/>
          <w:sz w:val="28"/>
          <w:szCs w:val="28"/>
          <w:lang w:eastAsia="en-US" w:bidi="uk-UA"/>
        </w:rPr>
        <w:t>Матюшенко Лариса Анатоліївна - начальник відділу охорони здоров’я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 xml:space="preserve">Бартків Ігор Степанович – начальник архівного відділу Бучанської міської рад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>Бєляков Максим Сергійович – начальник юридичного відділу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  <w:t>Вознюк Ганна Адамівна – начальник земельного відділу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Якубенко Світлана Вікторівна – заступник начальника фінансового управління-завідувач відділом обліку та звітності Бучанської міської ра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suppressAutoHyphens w:val="true"/>
        <w:spacing w:before="0" w:after="0"/>
        <w:ind w:left="567" w:right="60" w:hanging="283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 w:bidi="uk-UA"/>
        </w:rPr>
        <w:t>Лозинський Артур Юрійович – начальник відділу з питань реєстрації речових прав на нерухоме майно, реєстрації юридичних осіб та фізичних осіб–підприємців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suppressAutoHyphens w:val="true"/>
        <w:spacing w:before="0" w:after="0"/>
        <w:ind w:right="60" w:hanging="0"/>
        <w:contextualSpacing/>
        <w:jc w:val="both"/>
        <w:rPr>
          <w:rFonts w:eastAsia="Calibri"/>
          <w:color w:val="000000"/>
          <w:sz w:val="28"/>
          <w:szCs w:val="28"/>
          <w:lang w:eastAsia="en-US" w:bidi="uk-UA"/>
        </w:rPr>
      </w:pPr>
      <w:r>
        <w:rPr>
          <w:rFonts w:eastAsia="Calibri"/>
          <w:color w:val="000000"/>
          <w:sz w:val="28"/>
          <w:szCs w:val="28"/>
          <w:lang w:eastAsia="en-US" w:bidi="uk-UA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color w:val="000000"/>
          <w:sz w:val="28"/>
          <w:szCs w:val="28"/>
          <w:lang w:eastAsia="en-US" w:bidi="uk-UA"/>
        </w:rPr>
      </w:pPr>
      <w:r>
        <w:rPr>
          <w:rFonts w:eastAsia="Calibri"/>
          <w:b/>
          <w:color w:val="000000"/>
          <w:sz w:val="28"/>
          <w:szCs w:val="28"/>
          <w:lang w:eastAsia="en-US" w:bidi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 xml:space="preserve">      </w:t>
        <w:tab/>
        <w:tab/>
        <w:tab/>
        <w:tab/>
        <w:t xml:space="preserve">          Т.О. Шаправський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52:00Z</dcterms:created>
  <dc:creator>Екатерина</dc:creator>
  <dc:description/>
  <cp:keywords/>
  <dc:language>en-US</dc:language>
  <cp:lastModifiedBy>RePack by Diakov</cp:lastModifiedBy>
  <cp:lastPrinted>2020-11-25T16:21:00Z</cp:lastPrinted>
  <dcterms:modified xsi:type="dcterms:W3CDTF">2020-11-25T14:22:00Z</dcterms:modified>
  <cp:revision>6</cp:revision>
  <dc:subject/>
  <dc:title>ПРОЕКТ</dc:title>
</cp:coreProperties>
</file>